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4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kcesoria komputerow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Informatyki i Multimediów - Zespół Obsługi Technicznej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śniki komputerow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kpl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łośniki komputerowe o parametrach nie gorszych niż: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spacing w:before="0" w:after="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zestawu: 2.0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spacing w:before="0" w:after="0"/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smo przenoszenia: 40 Hz – 15 kHz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spacing w:before="0" w:after="0"/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c głośnika satelitarnego (RMS) min. 1 W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spacing w:before="0" w:after="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głośności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spacing w:before="0" w:after="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owanie magnetyczne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spacing w:before="0" w:after="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ód połączeniowy z wtyczką jack 3,5 mm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spacing w:before="0" w:after="0"/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budowane gniazdo do podłączenia słuchawek jack 3,5 mm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spacing w:before="0" w:after="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zestawu: 230 V 50 Hz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spacing w:before="0" w:after="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śnik osłonięty od przodu metalową siatką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spacing w:before="0" w:after="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 obudowy: czarny, srebrny lub czarno-srebrny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</w:tabs>
              <w:suppressAutoHyphens w:val="false"/>
              <w:spacing w:before="0" w:after="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a: min. 24 miesiące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26:00Z</dcterms:created>
  <dc:creator>ajd</dc:creator>
  <dc:description/>
  <cp:keywords/>
  <dc:language>en-US</dc:language>
  <cp:lastModifiedBy>JC</cp:lastModifiedBy>
  <cp:lastPrinted>2011-09-19T09:46:00Z</cp:lastPrinted>
  <dcterms:modified xsi:type="dcterms:W3CDTF">2012-07-05T13:19:00Z</dcterms:modified>
  <cp:revision>5</cp:revision>
  <dc:subject/>
  <dc:title>Zadanie A-1</dc:title>
</cp:coreProperties>
</file>